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</wp:posOffset>
            </wp:positionH>
            <wp:positionV relativeFrom="paragraph">
              <wp:posOffset>-271780</wp:posOffset>
            </wp:positionV>
            <wp:extent cx="1666875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21/05/2015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FİNANS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MECHEM S.A.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</w:rPr>
              <w:t xml:space="preserve">AVENUE DES BOVERESSES 52 CH 1010  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LAUSANNE     SWİTZERLAN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+41 21 651 08 8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48.420,74 $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>KIRKSEKİZBİNDÖRTYÜZYİRMİ USD YETMİŞDÖRT CENT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  <w:highlight w:val="darkGray"/>
              </w:rPr>
            </w:pPr>
            <w:r>
              <w:rPr>
                <w:rFonts w:cs="Arial"/>
                <w:b w:val="false"/>
                <w:bCs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OCIETE GENERALE  PARIS  ZURICH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Kod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GABCHZZXXX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LZ – Sort C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  <w:t>CH65 0870 5999 1021 7120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CH65 0870 5999 1021 7120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IBAN NO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>
          <w:rFonts w:cs="Arial"/>
          <w:b w:val="false"/>
          <w:b w:val="false"/>
          <w:i/>
          <w:i/>
          <w:iCs/>
          <w:sz w:val="18"/>
        </w:rPr>
      </w:pP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Gümrük Beyannamesi</w:t>
      </w:r>
    </w:p>
    <w:p>
      <w:pPr>
        <w:pStyle w:val="Normal"/>
        <w:ind w:firstLine="72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0"/>
        </w:rPr>
        <w:t>...............................................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3:00Z</dcterms:created>
  <dc:creator>A09611</dc:creator>
  <dc:description/>
  <cp:keywords/>
  <dc:language>en-US</dc:language>
  <cp:lastModifiedBy>Selçuklu Konalsan Alüm.</cp:lastModifiedBy>
  <cp:lastPrinted>2015-05-21T14:34:00Z</cp:lastPrinted>
  <dcterms:modified xsi:type="dcterms:W3CDTF">2015-05-21T11:34:00Z</dcterms:modified>
  <cp:revision>8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